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VISUALIZATION OF COMMERCIAL ARTS</w:t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VC206</w:t>
        <w:tab/>
        <w:tab/>
        <w:tab/>
        <w:tab/>
        <w:tab/>
        <w:tab/>
        <w:tab/>
        <w:tab/>
        <w:t xml:space="preserve">       </w:t>
        <w:tab/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.</w:t>
        <w:tab/>
        <w:t>Write any two elements of visualization.</w:t>
      </w:r>
    </w:p>
    <w:p>
      <w:pPr>
        <w:pStyle w:val="Normal"/>
        <w:jc w:val="both"/>
        <w:rPr/>
      </w:pPr>
      <w:r>
        <w:rPr>
          <w:bCs/>
        </w:rPr>
        <w:t>2.</w:t>
        <w:tab/>
        <w:t>Write the different types of thinking.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The final step in creative process is ___________.</w:t>
        <w:tab/>
      </w:r>
    </w:p>
    <w:p>
      <w:pPr>
        <w:pStyle w:val="Normal"/>
        <w:jc w:val="both"/>
        <w:rPr/>
      </w:pPr>
      <w:r>
        <w:rPr>
          <w:bCs/>
        </w:rPr>
        <w:t>4.</w:t>
        <w:tab/>
        <w:t>The process of generating, developing, and communicating new ideas is ___________.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Mention any two elements of design.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Define Balance.</w:t>
      </w:r>
    </w:p>
    <w:p>
      <w:pPr>
        <w:pStyle w:val="Normal"/>
        <w:jc w:val="both"/>
        <w:rPr/>
      </w:pPr>
      <w:r>
        <w:rPr>
          <w:bCs/>
        </w:rPr>
        <w:t>7.</w:t>
        <w:tab/>
        <w:t>The two types of Layouts are ___________ and ___________.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Define copy in designing.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Indesign is a ___________ software from adobe.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>Expand DPI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Explain Typeface.</w:t>
      </w:r>
    </w:p>
    <w:p>
      <w:pPr>
        <w:pStyle w:val="Normal"/>
        <w:jc w:val="both"/>
        <w:rPr/>
      </w:pPr>
      <w:r>
        <w:rPr>
          <w:bCs/>
        </w:rPr>
        <w:t>12.</w:t>
        <w:tab/>
        <w:t>Define creative process. Explain its need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Distinguish commercial and fine art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Explain layout design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hat are the equipments needed for DTP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Define and detail the elements of visualiz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Explain the visual persuasion of advertis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Explain in detail the steps involved in creative process of an idea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Discuss the plagiarism issues involved in creative produ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0.</w:t>
        <w:tab/>
        <w:t>Describe in detail the elements of design and principles of desig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What are the steps involved in Layout preparation for a magazi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Create a copy for a product of your choice with the desired design element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Narrate the steps in designing a layout with the help of any softwa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What are the stages involved in creating estimation for a project. Explain with an examp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Detail the work and importance of DTP in the local printing industr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8T08:10:00Z</dcterms:modified>
  <cp:revision>142</cp:revision>
  <dc:subject/>
  <dc:title>Reg</dc:title>
</cp:coreProperties>
</file>